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zione Generale 205 – Politiche Sociali, Politiche Giovanili e Spor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gilanza e poteri sostitutivi in tema di sistema integrato dei serviz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i uffici provvedono all’istruttoria dei Piani di Zona e dei Piani di Attuazione Locale per la povertà (PAL) presentati on line dagli Ambiti territoriali, al fine di verificarne la conformità rispetto alle indicazioni ministeriali e regionali. Il procedimento comporta la redazione di eventuali note di richiesta di integrazioni e la predisposizione dei decreti di conformità e di liquidazione delle risorse nazionali (Fondo Nazionale Politiche Sociali, Fondo Povertà quota servizi e povertà estrema, FNA quota servizi e quota PUA) e regionali (Fondo Regionale ex L.R. 11/07) per la realizzazione dei servizi e degli interventi programmati nei Piani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S (205.01.01) Contrasto alla povertà e Servizi alla persona e ai disabili;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UOS (205.01.01) Contrasto alla povertà e Servizi alla persona e ai disabili – dott. Ettore Rossi –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ettore.ross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205.00 – Politiche sociali, politiche giovanili e sport – dott. Dario Gargiulo -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 328/00 "Legge quadro per la realizzazione del sistema integrato di interventi e servizi sociali"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147/2017 “Disposizioni per l'introduzione di una misura nazionale di contrasto alla povertà”;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. 234/2021 “Bilancio di previsione dello Stato per l'anno finanziario 2022 e bilancio pluriennale per il triennio 2022-2024”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CM del 3 ottobre 2022 “Adozione del Piano nazionale per la non autosufficienza e riparto del Fondo per le non autosufficienze per il triennio 2022-2024”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. 48/2023 “Misure urgenti per l'inclusione sociale e l'accesso al mondo del lavoro”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interministeriale del 2 aprile 2025 “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iano nazionale degli interventi e dei servizi sociali per il triennio 2024-2026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”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11/2007 e ss.ms.ii. “Legge per la dignità e la cittadinanza sociale. Attuazione della legge 8 novembre 2000, n. 328”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 n. 66/2023 “Piano Sociale Regionale 2022-2024. Approvazione ai sensi dell'articolo 20 della Legge Regionale 23 ottobre 2007, n. 11”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 n. 265/2025 “Piano nazionale degli interventi e dei servizi sociali 2024-2026: Indirizzi per la predisposizione del VI Piano Sociale Regionale 2024-2026”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G.R. n. 70/2024 “Piano regionale per la non autosufficienza”;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burc.regione.campania.it/eBurcWeb/publicContent/archivio/archivio.iface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ezione Generale 205.00 - Politiche sociali, politiche giovanili e sport - UOS 205.01.01 – Contrasto alla povertà e Servizi alla persona e ai disabili presso Via Nuova Marina, 19C – Napoli Ricevimento al pubblico: martedì, mercoledì e venerdì ore 10-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; mail, P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l caso in cui, a seguito di accertata e persistente inattività nell’esercizio delle funzioni conferite, con grave pregiudizio per la garanzia dei livelli essenziali delle prestazioni concernenti i diritti sociali o in seguito all’iter relativo all’istruttoria dei Piani di Zona, si proceda all’esercizio dei poteri sostitutivi, la Giunta assegna un termine per provvedere, di norma, non inferiore a trenta giorni. Il termine può essere ridotto per motivi di urgenza (art. 47 L.R. 11/200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 caso di rilevata difformità del piano di zona, la Regione ne dà comunicazione, a seconda della forma associativa prescelta, al comune capofila, al consorzio o all'unione di comuni dell’ambito interessato entro trenta giorni dalla ricezione del piano di zona di ambito con l'indicazione delle modificazioni e delle integrazioni d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ortare. Le modificazioni e le integrazioni al piano di zona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vono pervenire alla Regione entro il termine perentorio di trent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rni dalla ricezione della comunicazione di rilevata difformità. Se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richieste modificazioni e integrazioni non superano i riliev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ti dalla Regione o nel caso di decorso del termine di trent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rni in assenza della ricezione delle modificazioni e integrazion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 piano di zona, la Regione provvede in via sostitutiva attraverso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nomina di un commissario ad acta secondo la disciplina recat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l'articolo 47 (art. 21 L.R. 11/200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ul sito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ampaniasociale.regione.campania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gli Ambiti territoriali possono presentare i Piani di Zona ed i Piani di Attuazione Locale per la povertà (PA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205.00 – Politiche sociali, politiche giovanili e sport – dott. Dario Gargiulo -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litiche.sociali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3827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Aptos Display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Aptos Display"/>
      <w:b/>
      <w:bCs/>
      <w:sz w:val="26"/>
      <w:szCs w:val="23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" w:hAnsi="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Titolo3Carattere">
    <w:name w:val="Titolo 3 Carattere"/>
    <w:qFormat/>
    <w:rPr>
      <w:rFonts w:ascii="Aptos Display" w:hAnsi="Aptos Display" w:eastAsia="Times New Roman" w:cs="Mangal"/>
      <w:b/>
      <w:bCs/>
      <w:kern w:val="2"/>
      <w:sz w:val="26"/>
      <w:szCs w:val="23"/>
      <w:lang w:bidi="hi-IN"/>
    </w:rPr>
  </w:style>
  <w:style w:type="character" w:styleId="Titolo2Carattere">
    <w:name w:val="Titolo 2 Carattere"/>
    <w:qFormat/>
    <w:rPr>
      <w:rFonts w:ascii="Aptos Display" w:hAnsi="Aptos Display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iche.sociali@pec.regione.campania.it" TargetMode="External"/><Relationship Id="rId3" Type="http://schemas.openxmlformats.org/officeDocument/2006/relationships/hyperlink" Target="mailto:ettore.rossi@regione.campania.it" TargetMode="External"/><Relationship Id="rId4" Type="http://schemas.openxmlformats.org/officeDocument/2006/relationships/hyperlink" Target="mailto:politiche.sociali@regione.campania.it" TargetMode="External"/><Relationship Id="rId5" Type="http://schemas.openxmlformats.org/officeDocument/2006/relationships/hyperlink" Target="https://www.lavoro.gov.it/temi-e-priorita-poverta-ed-esclusione-sociale/focus/piano-nazionale-interventi-e-servizi-sociali" TargetMode="External"/><Relationship Id="rId6" Type="http://schemas.openxmlformats.org/officeDocument/2006/relationships/hyperlink" Target="https://burc.regione.campania.it/eBurcWeb/publicContent/archivio/archivio.iface" TargetMode="External"/><Relationship Id="rId7" Type="http://schemas.openxmlformats.org/officeDocument/2006/relationships/hyperlink" Target="https://campaniasociale.regione.campania.it/" TargetMode="External"/><Relationship Id="rId8" Type="http://schemas.openxmlformats.org/officeDocument/2006/relationships/hyperlink" Target="mailto:politiche.sociali@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09:00Z</dcterms:created>
  <dc:creator>Federica Pasquino</dc:creator>
  <dc:description/>
  <cp:keywords/>
  <dc:language>en-US</dc:language>
  <cp:lastModifiedBy>ETTORE ROSSI</cp:lastModifiedBy>
  <dcterms:modified xsi:type="dcterms:W3CDTF">2025-11-06T11:27:00Z</dcterms:modified>
  <cp:revision>4</cp:revision>
  <dc:subject/>
  <dc:title>NOME E CODICE STRUTTURA</dc:title>
</cp:coreProperties>
</file>